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08" w:type="dxa"/>
        <w:jc w:val="left"/>
        <w:tblInd w:w="-113" w:type="dxa"/>
        <w:tblLayout w:type="fixed"/>
        <w:tblCellMar>
          <w:top w:w="0" w:type="dxa"/>
          <w:left w:w="108" w:type="dxa"/>
          <w:bottom w:w="0" w:type="dxa"/>
          <w:right w:w="108" w:type="dxa"/>
        </w:tblCellMar>
      </w:tblPr>
      <w:tblGrid>
        <w:gridCol w:w="1440"/>
        <w:gridCol w:w="2700"/>
        <w:gridCol w:w="2160"/>
        <w:gridCol w:w="720"/>
        <w:gridCol w:w="56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light 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rom / 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irport I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N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Description – For FS 2000, FS 2002. Total NM</w:t>
            </w:r>
            <w:r>
              <w:rPr>
                <w:u w:val="single"/>
              </w:rPr>
              <w:t xml:space="preserve"> </w:t>
            </w:r>
            <w:r>
              <w:rPr>
                <w:b/>
                <w:u w:val="single"/>
              </w:rPr>
              <w:t>19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Plymouth / Hamilt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NP-NZH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5, turn to heading 019deg. Climb to 5500ft. To HN VOR 114.00 when it comes into range. Land Hamilton Rwy 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milton / Whangar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HN-NZW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36, turn to heading 311deg. Climb to 6500ft, To AA NDB 374.0, at AA NDB turn to heading 326deg. To SF NDB 366.0, Track to WR NDB, 326.0. land Whangarei Rwy 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hangarei / Kerikeri via Cape Rein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WR-NZK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32, maintain Rwy heading, climb to 6500ft then turn to heading 289. To KT NDB 238.0 at KT NDB follow West Coast line North to tip of North Island, then follow East Coast South until KK NDB 226.0 received. Track direct to KK NDB, 226.0. Land Kerikeri Rwy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rikeri / Great Barrier Isl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KK-NZG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5, maintain Rwy heading, climb to 5500ft then turn to heading 105deg. To GB NDB, 274.0. Land Great Barrier Island Rwy 10. Airfield is at southern end of Island, be very careful, it is a short, grass runw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eat Barrier Island / Gisbor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GB-NZ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0, turn to heading 139deg. Climb to 5500ft. To TG NDB 304.0. At TG NDB turn to heading 093deg. To WK NDB 362.0. At WK NDB turn to heading 111deg, climb to 7500ft. Track to GS NDB 346.0. Land Gisborne Rwy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isborne / Napi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GS –NZN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4, turn to heading 204deg, climb to 4500ft. To NR VOR 113.80. Land Napier Rwy 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pier / Palmerston Nor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NR-NZP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6, turn to heading 208, climb to 8500ft to clear Ruahine Range. To PM VOR, 113.40. Commence descent as soon as the ranges are cleared. Land Palmerston North Rwy 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lmerston North / Wellington Int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PM-NZ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7, turn right to heading 197deg. Climb to 6500ft. To TY NDB 234.0. Land Wellington International Rwy 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ellington Intl / Christchurch Int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WN-NZ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6, to heading 195deg. Climb to 4500ft. To KI NDB 350.0. To OD NDB, 262.0. You are now in the South Island, having crossed Cook Strait. Land Christchurch International Rwy 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ristchurch Intl / Mt Co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CH-NZ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20, to CH VOR, 115.30. Climb to 6500ft. To RY VOR, 112.50. Turn right to 321deg. Immediate 500ft/min descent. 22NM dead reckoning to Mt. Cook airfield which is at the head of the lake. Take care, this is a difficult approach. Land Mt. Cook Rwy 31. Good lu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t Cook / Queenstow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MC-NZQ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art Rwy 13. To RY VOR, 112.5. Climb to 6500ft. To SH VOR, 113.6. 10NM from SH slow to 120 kts and begin descent. At SH turn left to 187deg and land Queenstown Rwy 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eenstown / Invercarg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QN-NZN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5, turn to heading 068, climb to 7500ft, at 7500ft turn right to intercept 180deg radial from NV VOR, 116.80. Climb to 8500ft. 50NM from NV begin 500ft/min descent. VOR approach to land Invercargill Rwy 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cargill / Milford Sou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ZNV-NZM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12, turn right to 282deg. Intercept 327deg OB radial from NV VOR 116.80. At Milford Sound airfield, fly down the right side of the Sound, turn over the open sea, fly back up the Sound keeping to the right hand side and land Milford Sound Rwy 16. Be sure to get it right the first time as there is no over shoot. Good Lu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ZMF-NZH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lford Sound / Hokitik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29. immediate right turn to 300deg. Maintain heading for five mins. Turn right to 034deg. And follow coast until HK NDB 310.0 received then direct to NDB. Land Hokitaka Rwy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ZHK–NZW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okitika / West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4, turn to heading 002deg. climb to 3500ft. To WS NDB 278.0. NDB approach, land Westport Rwy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ZWS- NZ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estport / Nel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4, turn to heading 049, climb to 11000ft, track direct to AY NDB 210.0 when in range. Land Nelson Rwy 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ZNS-NZW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elson / Wanganu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5, turn to heading 025, climb to 3500ft. Maintain Hdg until WU NDB 382.0 received. To WU NDB. NDB approach to land Wanganui Rwy 11.</w:t>
            </w:r>
          </w:p>
          <w:p>
            <w:pPr>
              <w:pStyle w:val="Normal"/>
              <w:rPr/>
            </w:pPr>
            <w:r>
              <w:rPr/>
              <w:t>Crossing Cook Strait to the North Island – take your life jacket for this 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6-NZ-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ZWU-NZN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anganui / New Plymou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pt Rwy 29, turn to heading 304, climb to 4500ft. To NP VOR 114.40. Watch for Mt Egmont off your port wing. VOR approach to land New Plymouth Rwy 22.</w:t>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32:00Z</dcterms:created>
  <dc:creator>Les  Russell</dc:creator>
  <dc:description/>
  <dc:language>en-US</dc:language>
  <cp:lastModifiedBy> </cp:lastModifiedBy>
  <dcterms:modified xsi:type="dcterms:W3CDTF">2002-05-01T20:13:00Z</dcterms:modified>
  <cp:revision>65</cp:revision>
  <dc:subject/>
  <dc:title>Date</dc:title>
</cp:coreProperties>
</file>